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89" w:leader="none"/>
          <w:tab w:val="left" w:pos="14034" w:leader="none"/>
        </w:tabs>
        <w:spacing w:lineRule="auto" w:line="240"/>
        <w:ind w:left="5812" w:right="141" w:hanging="0"/>
        <w:jc w:val="left"/>
        <w:rPr>
          <w:szCs w:val="28"/>
        </w:rPr>
      </w:pPr>
      <w:r>
        <w:rPr>
          <w:szCs w:val="28"/>
        </w:rPr>
        <w:t>Приложение 8</w:t>
      </w:r>
    </w:p>
    <w:p>
      <w:pPr>
        <w:pStyle w:val="Normal"/>
        <w:tabs>
          <w:tab w:val="clear" w:pos="720"/>
          <w:tab w:val="left" w:pos="8931" w:leader="none"/>
          <w:tab w:val="left" w:pos="14034" w:leader="none"/>
        </w:tabs>
        <w:spacing w:lineRule="auto" w:line="240"/>
        <w:ind w:left="5812" w:right="141" w:hanging="0"/>
        <w:jc w:val="left"/>
        <w:rPr>
          <w:szCs w:val="28"/>
        </w:rPr>
      </w:pPr>
      <w:r>
        <w:rPr>
          <w:szCs w:val="28"/>
        </w:rPr>
        <w:t>к Закону Владимирской области от___________№___________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left="609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Дифференцированные нормативы отчислений в местные бюджеты 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/>
      </w:pPr>
      <w:r>
        <w:rPr>
          <w:b/>
        </w:rPr>
        <w:t xml:space="preserve">по доходам от уплаты акцизов на автомобильный и 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</w:rPr>
        <w:t xml:space="preserve">прямогонный бензин, дизельное топливо, моторные масла для дизельных и (или) карбюраторных (инжекторных) двигателей, 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производимые на территории Российской Федерации, 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16 и 2017 годов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</w:t>
      </w:r>
      <w:r>
        <w:rPr>
          <w:lang w:val="en-US"/>
        </w:rPr>
        <w:t xml:space="preserve">        </w:t>
      </w:r>
      <w:r>
        <w:rPr>
          <w:lang w:val="en-US"/>
        </w:rPr>
        <w:t>в процентах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2764"/>
        <w:gridCol w:w="2764"/>
      </w:tblGrid>
      <w:tr>
        <w:trPr>
          <w:trHeight w:val="663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образования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Дифференцированные</w:t>
            </w:r>
            <w:r>
              <w:rPr>
                <w:b/>
                <w:color w:val="000000"/>
              </w:rPr>
              <w:t xml:space="preserve">   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рмативы отчислений</w:t>
            </w:r>
          </w:p>
        </w:tc>
      </w:tr>
      <w:tr>
        <w:trPr>
          <w:trHeight w:val="663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</w:rPr>
              <w:t>2016 год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</w:rPr>
              <w:t>2017 год</w:t>
            </w:r>
          </w:p>
        </w:tc>
      </w:tr>
    </w:tbl>
    <w:p>
      <w:pPr>
        <w:pStyle w:val="Normal"/>
        <w:spacing w:lineRule="auto" w:line="240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2764"/>
        <w:gridCol w:w="2764"/>
      </w:tblGrid>
      <w:tr>
        <w:trPr>
          <w:tblHeader w:val="true"/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 Владимир Владимирской области</w:t>
            </w:r>
          </w:p>
        </w:tc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,4249</w:t>
            </w:r>
          </w:p>
        </w:tc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  <w:t>0,4249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 Гусь–Хрустальный Владимирской области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  <w:t>0,210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  <w:t>0,2106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 Ковров Владимирской области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  <w:t>0,222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  <w:t>0,2223</w:t>
            </w:r>
          </w:p>
        </w:tc>
      </w:tr>
      <w:tr>
        <w:trPr>
          <w:trHeight w:val="432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округ Муром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  <w:t>0,231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  <w:t>0,2312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ТО г. Радужный Владимирской области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  <w:t>0,037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  <w:t>0,0376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ксандровский район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912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9126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Александров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157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1577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оселок Балакирево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25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256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Карабаново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46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465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город Струнино 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77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770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язниковский район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54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546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Вязники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02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026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оселок Мстера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94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943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оселок Никологоры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78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783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ховецкий район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12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120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Гороховец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52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520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сь-Хрустальный район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623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6239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Курлово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55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550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мешковский район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86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865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Камешково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58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582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жачский район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86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866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Киржач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156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1569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ровский район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19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195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оселок Мелехово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38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383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ьчугинский район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0,316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0,3167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Кольчугино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128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1281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енковский район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428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4280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Меленки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085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0851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ромский район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50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504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ушинский район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80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804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Покров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62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625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оселок Вольгинс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6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60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оселок Городищи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20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206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Костерево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46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465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Петушки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64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648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ливановский район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32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323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оселок Красная Горбатка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73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733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бинский район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483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4837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Лакинск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42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427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Собинка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089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0895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поселок Ставрово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29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299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догодский район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75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757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Судогда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50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505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здальский район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21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210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Суздаль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65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653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ьев-Польский район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421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4217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Юрьев-Польс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60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606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,000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,0000</w:t>
            </w:r>
          </w:p>
        </w:tc>
      </w:tr>
    </w:tbl>
    <w:p>
      <w:pPr>
        <w:pStyle w:val="Contents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54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24770</wp:posOffset>
              </wp:positionH>
              <wp:positionV relativeFrom="paragraph">
                <wp:posOffset>382714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301.35pt;mso-position-vertical-relative:text;margin-left:80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right="-397"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color w:val="00000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20:00Z</dcterms:created>
  <dc:creator>Пользователь</dc:creator>
  <dc:description/>
  <cp:keywords/>
  <dc:language>en-US</dc:language>
  <cp:lastModifiedBy>otd</cp:lastModifiedBy>
  <cp:lastPrinted>2014-10-20T13:29:00Z</cp:lastPrinted>
  <dcterms:modified xsi:type="dcterms:W3CDTF">2014-10-20T09:29:00Z</dcterms:modified>
  <cp:revision>15</cp:revision>
  <dc:subject/>
  <dc:title>Перечень администраторов доходов, зачисляемых в федеральный бюджет</dc:title>
</cp:coreProperties>
</file>